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Cynnig a gwella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Mae datrysiad i’r hafali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+ 2</w:t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</w:rPr>
        <w:t xml:space="preserve"> – 1 =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i’w gael rhwng 0.4 a 0.5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efnyddiwch y dull cynnig a gwella (</w:t>
      </w:r>
      <w:r>
        <w:rPr>
          <w:rFonts w:cs="Comic Sans MS" w:ascii="Comic Sans MS" w:hAnsi="Comic Sans MS"/>
          <w:i/>
          <w:iCs/>
        </w:rPr>
        <w:t>trial and improvement</w:t>
      </w:r>
      <w:r>
        <w:rPr>
          <w:rFonts w:cs="Comic Sans MS" w:ascii="Comic Sans MS" w:hAnsi="Comic Sans MS"/>
        </w:rPr>
        <w:t xml:space="preserve">) i ddarganfod y datrysiad hwn y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gywir i 2 le degol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Mae datrysiad i’r hafali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– 7</w:t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</w:rPr>
        <w:t xml:space="preserve"> + 1 =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i’w gael rhwng 2.5 a 2.6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efnyddiwch y dull cynnig a gwella (</w:t>
      </w:r>
      <w:r>
        <w:rPr>
          <w:rFonts w:cs="Comic Sans MS" w:ascii="Comic Sans MS" w:hAnsi="Comic Sans MS"/>
          <w:i/>
          <w:iCs/>
        </w:rPr>
        <w:t>trial and improvement</w:t>
      </w:r>
      <w:r>
        <w:rPr>
          <w:rFonts w:cs="Comic Sans MS" w:ascii="Comic Sans MS" w:hAnsi="Comic Sans MS"/>
        </w:rPr>
        <w:t xml:space="preserve">) i ddarganfod y datrysiad hwn y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gywir i 2 le degol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Mae datrysiad i’r hafali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– 12</w:t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</w:rPr>
        <w:t xml:space="preserve"> - 25 =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i’w gael rhwng 4.2 a 4.3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efnyddiwch y dull cynnig a gwella (</w:t>
      </w:r>
      <w:r>
        <w:rPr>
          <w:rFonts w:cs="Comic Sans MS" w:ascii="Comic Sans MS" w:hAnsi="Comic Sans MS"/>
          <w:i/>
          <w:iCs/>
        </w:rPr>
        <w:t>trial and improvement</w:t>
      </w:r>
      <w:r>
        <w:rPr>
          <w:rFonts w:cs="Comic Sans MS" w:ascii="Comic Sans MS" w:hAnsi="Comic Sans MS"/>
        </w:rPr>
        <w:t xml:space="preserve">) i ddarganfod y datrysiad hwn y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gywir i 2 le degol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yn Gwestiynau Cynnig a Gwell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36:00Z</dcterms:created>
  <dc:creator>Carwyn</dc:creator>
  <dc:description/>
  <dc:language>en-US</dc:language>
  <cp:lastModifiedBy>Carwyn</cp:lastModifiedBy>
  <cp:lastPrinted>2008-11-10T22:32:00Z</cp:lastPrinted>
  <dcterms:modified xsi:type="dcterms:W3CDTF">2008-11-10T22:34:00Z</dcterms:modified>
  <cp:revision>7</cp:revision>
  <dc:subject/>
  <dc:title>Cynnig a gwella</dc:title>
</cp:coreProperties>
</file>